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Section 4.5 – Multistage Problems/ Bayes’s Rule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Ninety percent of the insulators produced by a company are satisfactory.  The company hires an inspector.  The inspector checks all the insulators and correctly classifies an item 95% of the time.  Items classified as good are shipped and those classified defective are scrapped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What percentage of items will be classified as good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What percentage of items </w:t>
      </w:r>
      <w:r>
        <w:rPr>
          <w:i/>
        </w:rPr>
        <w:t>shipped</w:t>
      </w:r>
      <w:r>
        <w:rPr/>
        <w:t xml:space="preserve"> can be expected to be good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The firm in problem #2 hires a second inspector with the same accuracy record.  This inspector works independently from the firs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What is the probability that a bad insulator will be classified as good by both inspectors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What is the probability that a bad insulator will be caught by at least one inspector?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Suppose that three branches of a local bank average, 120, 180, and 100 clients per day, respectively.  Suppose further that the probabilities that a client will transact business involving more than $100 during a visit are .5, .6, .7, respectively.  A client is chosen at random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What is the probability that the client will transact business involving over $100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What is the probability that the client went to the first branch given that she transacted business involving over $100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23:37:00Z</dcterms:created>
  <dc:creator>Chris McGlone</dc:creator>
  <dc:description/>
  <dc:language>en-US</dc:language>
  <cp:lastModifiedBy>Teacher</cp:lastModifiedBy>
  <cp:lastPrinted>2000-10-09T18:05:00Z</cp:lastPrinted>
  <dcterms:modified xsi:type="dcterms:W3CDTF">2008-03-05T18:24:00Z</dcterms:modified>
  <cp:revision>4</cp:revision>
  <dc:subject/>
  <dc:title>AP Statistics</dc:title>
</cp:coreProperties>
</file>